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Sep 23,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h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movie_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_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must be issued for the cooperative editing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servers that support it (currently only MU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 IAC GA complia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(and wants) the specia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AC GA at the end of each prompt. This helps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utomatically detect the prompt, and can be used a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#prompt / #isprompt if all you want with the prompt is de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(and not altering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G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is is experimental and not tes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ast time I checked, MUME used to kill the link on 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{#print;#identify;#id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, send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works correctly only if you have #promp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rrectly run #isprompt. Otherwise it may occasional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end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powwow does not send the window size to the MUD unles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send the window size automatically upon connec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enabl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normally erases the input line before execu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spawned programs, but that is slow and causes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utoclear is disabled flicker reduces to minim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spawned programs must then execute #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sending anything to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it works only if you use #prompts which correct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's standard output *MUST* terminate with a newline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der for powwow to execu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end multiple commands at once terminating each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either a semi-colon ';' or a newline '\n', except for the l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(I repeat) *MUST* terminate with a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on how lazy you are, you can choose two different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spawned programs print to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is automatic, but slow: with `#option +autocle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lears the input line before executing every lin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rogram. This is of course slow and causes 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econd is more complex, but faster and reduces flicker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imum: set `#option -autoclear' from the beginning, th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execute `#clear'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mostly a MUD debugging tool, but it can be useful in som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send, #rawsend evaluates the expression (or un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) and sends the result to the MUD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does NOT add a final newline, nor does IAC escaping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CII 255 characters. On the other hand, #rawsend can handle ASCII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, while plain #send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print, #rawprint evaluates the expression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scapes the text) and sends the result to the screen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that #rawprint does NOT add a final newline.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can handle ASCII 0 characters, while plain #print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 If you hit M-TAB repeatedly, powwow will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rough 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, if you hit TAB repeatedly powwow will cyc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mits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operations on the command itself before execut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ME players who happen to own a Valar+ character will fi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3 ^+&amp;1&gt;={#isprompt (2+.?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, to use regexp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\\+][^&gt;]*&gt;={#isprompt 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